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8422589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89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змін і доповнень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татуту  комунального  підприєм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Тролейбусне управління»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 міської ради від 21 червня 2012 року № 910, враховуючи рішення Білоцерківської міської ради «Про бюджет м. Біла Церква на 2012 рік» від 28 грудня 2011 року №408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відповідно до Господарського кодексу України, законів України «Про державну реєстрацію юридичних осіб та фізичних осіб-підприємців» та «Про місцеве самоврядування в Україні», міська рада вирішила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зміни і доповнення до Статуту комунального підприємства Білоцерківської міської ради  «Тролейбусне управління» (нова редакція), додаються 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ерівнику комунального підприємства Білоцерківської міської ради  «Тролейбусне управління» провести заходи щодо реєстрації змін до установчих документі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Spacing"/>
              <w:ind w:left="-4926" w:firstLine="492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Spacing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16 серпня 2012 року №  689 -28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додаткомдо Статут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омунальногопідприємстваБілоцерківськоїм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Тролейбусне управління»  (нова редакці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і доповненнядо Статуту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Тролейбусне управління»(нова редакці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пункту 7.4. Статті 7 «Господарська та соціальна діяльність підприємства» Статуту комунального підприємства Білоцерківської міської ради «Тролейбусне управління» (нова редакція) виклавши його у такій редакції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Орган управління майном формує статутний капітал Підприємства відповідно до чинного законодавства України, який складає 14 072 000 грн. (чотирнадцять мільйонів сімдесят дві тисячі гривень)»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 В.П. 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2рік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7:00Z</dcterms:created>
  <dc:creator>Lubov</dc:creator>
  <dc:description/>
  <cp:keywords/>
  <dc:language>en-US</dc:language>
  <cp:lastModifiedBy>Lubov</cp:lastModifiedBy>
  <cp:lastPrinted>2012-05-22T12:35:00Z</cp:lastPrinted>
  <dcterms:modified xsi:type="dcterms:W3CDTF">2012-05-23T10:56:00Z</dcterms:modified>
  <cp:revision>4</cp:revision>
  <dc:subject/>
  <dc:title>Про затвердження змін і доповнень </dc:title>
</cp:coreProperties>
</file>